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RPX 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STEMA DE GESTIÓN COMERCI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IENT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 cliente puede tener creado en el sistema sucursales sin limi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tas sucursales pueden tener un codigo y un orden o priorid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prioridad de la sucursal, se utiliza para realizar reservas y/o despachos de pedidos asociados a cada sucursal del cliente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52400</wp:posOffset>
            </wp:positionV>
            <wp:extent cx="5391150" cy="3762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 asignarle la prioridad a cada sucursal, debe buscar el cliente y luego desde el icono del lapiz modificar la sucursal y luego agregar el número de prioridad de la mis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almente guardar los cambi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9:39:00Z</dcterms:created>
  <dc:creator>nn</dc:creator>
  <dc:description/>
  <cp:keywords/>
  <dc:language>en-US</dc:language>
  <cp:lastModifiedBy>nn</cp:lastModifiedBy>
  <dcterms:modified xsi:type="dcterms:W3CDTF">2011-11-28T19:43:00Z</dcterms:modified>
  <cp:revision>1</cp:revision>
  <dc:subject/>
  <dc:title>“ ERPX ”</dc:title>
</cp:coreProperties>
</file>